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36086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73140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96393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54055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