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61381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74188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90703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40420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