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265995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779810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569820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