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985953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30251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78561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22683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