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45322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6051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49285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81322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