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02929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21154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488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0701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