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478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5336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31809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2349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